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Entwicklung und Konstruktion / Klebverbindung „Beanspruchungen von Klebverbindungen“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7510" cy="811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Entwicklung und Konstruktion / Klebverbindung „Konstruktive Gestaltung von Klebverbindungen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26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4125" cy="276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Entwicklung und Konstruktion / Klebverbindung „Konstruktive Gestaltung von Klebverbindungen“</w:t>
      </w:r>
    </w:p>
    <w:p>
      <w:pPr>
        <w:pStyle w:val="Normal"/>
        <w:rPr>
          <w:rFonts w:eastAsia="Times New Roman MT Extra Bold;Kredit"/>
        </w:rPr>
      </w:pPr>
      <w:r>
        <w:rPr>
          <w:rFonts w:eastAsia="Times New Roman MT Extra Bold;Kredit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710" cy="336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604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Entwicklung und Konstruktion / Klebverbindung „Konstruktive Gestaltung von Klebverbindungen“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00"/>
        <w:gridCol w:w="1820"/>
        <w:gridCol w:w="1200"/>
        <w:gridCol w:w="1200"/>
      </w:tblGrid>
      <w:tr>
        <w:trPr>
          <w:trHeight w:val="2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Seite 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sse: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BS Winsen               </w:t>
            </w:r>
            <w:r>
              <w:rPr>
                <w:rFonts w:cs="Arial" w:ascii="Arial" w:hAnsi="Arial"/>
                <w:sz w:val="12"/>
                <w:szCs w:val="12"/>
              </w:rPr>
              <w:t>John Bohn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lang w:eastAsia="de-DE"/>
        </w:rPr>
      </w:pPr>
      <w:r>
        <w:rPr>
          <w:rFonts w:cs="Times New Roman" w:ascii="Times New Roman" w:hAnsi="Times New Roman"/>
          <w:sz w:val="12"/>
          <w:szCs w:val="12"/>
        </w:rPr>
        <w:t>/</w:t>
      </w:r>
    </w:p>
    <w:p>
      <w:pPr>
        <w:pStyle w:val="Normal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ufgabe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Wie kann die Schälbeanspruchung der Klebverbindung  minimiert werden?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esprecht die Gegenmaßnahmen in der Gruppe und entscheidet euch für eine Lösung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ch dem ihr euch für eine Gegenmaßnahme entschieden habt, skizziert sie bitte auf der Tafel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hr habt 5 Minuten Zeit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1260" cy="268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sz w:val="28"/>
          <w:szCs w:val="28"/>
        </w:rPr>
        <w:t>Entwicklung und Konstruktion / Klebverbindung „Konstruktive Gestaltung von Klebverbindungen</w:t>
      </w:r>
      <w:r>
        <w:rPr/>
        <w:t>“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00"/>
        <w:gridCol w:w="1820"/>
        <w:gridCol w:w="1200"/>
        <w:gridCol w:w="1200"/>
      </w:tblGrid>
      <w:tr>
        <w:trPr>
          <w:trHeight w:val="2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Seite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sse: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BS Winsen               </w:t>
            </w:r>
            <w:r>
              <w:rPr>
                <w:rFonts w:cs="Arial" w:ascii="Arial" w:hAnsi="Arial"/>
                <w:sz w:val="12"/>
                <w:szCs w:val="12"/>
              </w:rPr>
              <w:t>John Bohn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lang w:eastAsia="de-DE"/>
        </w:rPr>
      </w:pPr>
      <w:r>
        <w:rPr>
          <w:rFonts w:cs="Times New Roman" w:ascii="Times New Roman" w:hAnsi="Times New Roman"/>
          <w:sz w:val="12"/>
          <w:szCs w:val="12"/>
        </w:rPr>
        <w:t>/</w:t>
      </w:r>
    </w:p>
    <w:p>
      <w:pPr>
        <w:pStyle w:val="Normal"/>
        <w:jc w:val="center"/>
        <w:rPr>
          <w:color w:val="FFCC99"/>
          <w:lang w:eastAsia="de-DE"/>
        </w:rPr>
      </w:pPr>
      <w:r>
        <w:rPr>
          <w:color w:val="FFCC99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Lösung zur Aufgab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CC99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CC99"/>
          <w:sz w:val="22"/>
          <w:szCs w:val="22"/>
          <w:u w:val="single"/>
        </w:rPr>
      </w:r>
    </w:p>
    <w:p>
      <w:pPr>
        <w:pStyle w:val="Normal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  <w:drawing>
          <wp:inline distT="0" distB="0" distL="0" distR="0">
            <wp:extent cx="2689225" cy="3596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shd w:fill="FFFFFF" w:val="clear"/>
        <w:spacing w:lineRule="atLeast" w:line="36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erke: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Klebefläche ausreichend dimensionieren (Überlappungen bevorzugen )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/>
      </w:pPr>
      <w:r>
        <w:rPr>
          <w:rFonts w:cs="Times New Roman" w:ascii="Times New Roman" w:hAnsi="Times New Roman"/>
          <w:color w:val="000000"/>
          <w:szCs w:val="20"/>
        </w:rPr>
        <w:t>Formschlüssige Verbindung  nutzen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Zugbeanspruchung nur in besonderen Fällen zulassen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Fugenspalt so klein wie möglich halten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Schälbeanspruchung unter allen Umständen vermeiden (konstruktive Maßnahmen z.B. Versteifungen)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Schutz vor Witterung und Feuchtigkeit (z.B. Lacküberzug)</w:t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In Bezug auf auftretende Kräfte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Bevorzugt sollten Klebverbindungen auf Druck/Zug oder Scherung belastet werden.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Biege- und Schälbelastungen sollten vermieden werden. </w:t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In Bezug auf Abmessungen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Je größer die Kraft ist die übertragen wird, desto größer muss die Klebefläche sein. </w:t>
      </w:r>
    </w:p>
    <w:p>
      <w:pPr>
        <w:pStyle w:val="Heading1"/>
        <w:jc w:val="center"/>
        <w:rPr/>
      </w:pPr>
      <w:bookmarkStart w:id="0" w:name=".C3.9Cbungsaufgabe_2"/>
      <w:bookmarkEnd w:id="0"/>
      <w:r>
        <w:rPr>
          <w:sz w:val="28"/>
          <w:szCs w:val="28"/>
        </w:rPr>
        <w:t>Entwicklung und Konstruktion / Klebverbindung „Berechnung von Klebverbindungen</w:t>
      </w:r>
      <w:r>
        <w:rPr/>
        <w:t>“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00"/>
        <w:gridCol w:w="1820"/>
        <w:gridCol w:w="1200"/>
        <w:gridCol w:w="1200"/>
      </w:tblGrid>
      <w:tr>
        <w:trPr>
          <w:trHeight w:val="2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Seite 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sse: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BS Winsen               </w:t>
            </w:r>
            <w:r>
              <w:rPr>
                <w:rFonts w:cs="Arial" w:ascii="Arial" w:hAnsi="Arial"/>
                <w:sz w:val="12"/>
                <w:szCs w:val="12"/>
              </w:rPr>
              <w:t>John Bohn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5"/>
        </w:rPr>
      </w:pPr>
      <w:r>
        <w:rPr>
          <w:rFonts w:cs="Arial" w:ascii="Arial" w:hAnsi="Arial"/>
          <w:b/>
          <w:bCs/>
          <w:color w:val="000000"/>
          <w:sz w:val="25"/>
        </w:rPr>
      </w:r>
      <w:bookmarkStart w:id="1" w:name="Aufgabe_1"/>
      <w:bookmarkStart w:id="2" w:name="Aufgabe_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ufgabe 1 (Löten vs. Kleben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2"/>
        <w:outlineLvl w:val="5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5"/>
          <w:szCs w:val="25"/>
          <w:u w:val="single"/>
        </w:rPr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2644140" cy="1706245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Zwei Bauteile sollen so miteinander verklebt werden, dass sie eine Schubkraft (Zugscherkraft) von 500 N bei Zimmertemperatur (ca. 20°C) halten können. Zum Kleben wird Loctite 638 verwendet, außerdem hat der Konstrukteur eine dreifache Sicherheit bestimmt.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Cs w:val="20"/>
        </w:rPr>
        <w:t>Wie groß muss die Überlappungslänge l</w:t>
      </w:r>
      <w:r>
        <w:rPr>
          <w:rFonts w:cs="Arial" w:ascii="Arial" w:hAnsi="Arial"/>
          <w:color w:val="000000"/>
          <w:szCs w:val="20"/>
          <w:vertAlign w:val="subscript"/>
        </w:rPr>
        <w:t>ü</w:t>
      </w:r>
      <w:r>
        <w:rPr>
          <w:rFonts w:cs="Arial" w:ascii="Arial" w:hAnsi="Arial"/>
          <w:color w:val="000000"/>
          <w:szCs w:val="20"/>
        </w:rPr>
        <w:t xml:space="preserve"> sein, wenn die Klebefläche quadratisch ist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0"/>
        </w:rPr>
      </w:pPr>
      <w:r>
        <w:rPr>
          <w:rFonts w:cs="Arial" w:ascii="Arial" w:hAnsi="Arial"/>
          <w:b/>
          <w:bCs/>
          <w:color w:val="000000"/>
          <w:sz w:val="25"/>
          <w:szCs w:val="20"/>
        </w:rPr>
      </w:r>
    </w:p>
    <w:p>
      <w:pPr>
        <w:pStyle w:val="Normal"/>
        <w:jc w:val="center"/>
        <w:rPr/>
      </w:pPr>
      <w:r>
        <w:rPr/>
        <w:t>Aufgabe 2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7"/>
      </w:tblGrid>
      <w:tr>
        <w:trPr>
          <w:trHeight w:val="1390" w:hRule="atLeast"/>
        </w:trPr>
        <w:tc>
          <w:tcPr>
            <w:tcW w:w="8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ei einem Zugversuch an einem Prüfstab (siehe Grafik) ergibt sich eine Bruchlast F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Cs w:val="20"/>
              </w:rPr>
              <w:t>=5200N.</w:t>
              <w:br/>
              <w:t>Wie groß ist die Bindefestigkeit τ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KB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des verwendeten Reaktionsklebstoffes? </w:t>
            </w:r>
          </w:p>
        </w:tc>
      </w:tr>
      <w:tr>
        <w:trPr>
          <w:trHeight w:val="3216" w:hRule="atLeast"/>
        </w:trPr>
        <w:tc>
          <w:tcPr>
            <w:tcW w:w="8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2BB8"/>
                <w:szCs w:val="20"/>
              </w:rPr>
              <w:drawing>
                <wp:inline distT="0" distB="0" distL="0" distR="0">
                  <wp:extent cx="5104765" cy="1933575"/>
                  <wp:effectExtent l="0" t="0" r="0" b="0"/>
                  <wp:docPr id="9" name="Image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476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/>
      </w:pPr>
      <w:r>
        <w:rPr>
          <w:sz w:val="28"/>
          <w:szCs w:val="28"/>
        </w:rPr>
        <w:t>Entwicklung und Konstruktion / Klebverbindung „Berechnung von Klebverbindungen</w:t>
      </w:r>
      <w:r>
        <w:rPr/>
        <w:t>“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00"/>
        <w:gridCol w:w="1820"/>
        <w:gridCol w:w="1200"/>
        <w:gridCol w:w="1200"/>
      </w:tblGrid>
      <w:tr>
        <w:trPr>
          <w:trHeight w:val="2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Seite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sse: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BS Winsen               </w:t>
            </w:r>
            <w:r>
              <w:rPr>
                <w:rFonts w:cs="Arial" w:ascii="Arial" w:hAnsi="Arial"/>
                <w:sz w:val="12"/>
                <w:szCs w:val="12"/>
              </w:rPr>
              <w:t>John Bohn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ufgabe 3</w:t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8"/>
        <w:gridCol w:w="5276"/>
      </w:tblGrid>
      <w:tr>
        <w:trPr>
          <w:trHeight w:val="4065" w:hRule="atLeast"/>
        </w:trPr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Bei einem Schälversuch an dem Prüfkörper war zum Einreißen der Klebverbindung eine Kraft F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Cs w:val="20"/>
              </w:rPr>
              <w:t>=450N und zum fortlaufenden Schälen die Kraft F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>=180N erforderlich.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u ermitteln sind:</w:t>
            </w:r>
          </w:p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: die absolute Schälfestigkeit σ_abs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: die relative Schälfestigkeit σ_rel</w:t>
            </w:r>
          </w:p>
        </w:tc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2BB8"/>
                <w:szCs w:val="20"/>
              </w:rPr>
              <w:drawing>
                <wp:inline distT="0" distB="0" distL="0" distR="0">
                  <wp:extent cx="2743200" cy="2583815"/>
                  <wp:effectExtent l="0" t="0" r="0" b="0"/>
                  <wp:docPr id="10" name="Image10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ufgabe 4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6175"/>
      </w:tblGrid>
      <w:tr>
        <w:trPr>
          <w:trHeight w:val="5316" w:hRule="atLeast"/>
        </w:trPr>
        <w:tc>
          <w:tcPr>
            <w:tcW w:w="3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as Ende eines Wasserrohres aus Polyvinylchlorid (PVC)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it Aussendurchmesser da=63mm und einer Wandstärk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n t=3mm wird mit einer Kappe verschlossen, welch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ufgeklebt werden soll.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s ist zu ermitteln ob die Klebverbindung bei einem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aximalen Wasserdruck von p=4 bar sicher hält, wenn di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indefestigkeit des Klebers bei 20mm Überlappungslänge</w:t>
            </w:r>
          </w:p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τ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KB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= 8 N/mm2 beträgt. Standard Sicherheit 1,5-2,5. </w:t>
            </w:r>
          </w:p>
        </w:tc>
        <w:tc>
          <w:tcPr>
            <w:tcW w:w="6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2BB8"/>
                <w:szCs w:val="20"/>
              </w:rPr>
              <w:drawing>
                <wp:inline distT="0" distB="0" distL="0" distR="0">
                  <wp:extent cx="3776345" cy="3699510"/>
                  <wp:effectExtent l="0" t="0" r="0" b="0"/>
                  <wp:docPr id="11" name="Image1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369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Times New Roman"/>
          <w:vanish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altName w:val="Kredi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Extra Bold;Kredit" w:hAnsi="Times New Roman MT Extra Bold;Kredit" w:eastAsia="MS Mincho;ＭＳ 明朝" w:cs="Times New Roman MT Extra Bold;Kredit"/>
      <w:color w:val="auto"/>
      <w:sz w:val="20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" w:space="3" w:color="000000"/>
        <w:bottom w:val="single" w:sz="4" w:space="3" w:color="000000"/>
      </w:pBdr>
      <w:suppressAutoHyphens w:val="true"/>
      <w:spacing w:before="0" w:after="480"/>
      <w:outlineLvl w:val="0"/>
    </w:pPr>
    <w:rPr>
      <w:rFonts w:ascii="Times New Roman" w:hAnsi="Times New Roman" w:eastAsia="Times New Roman" w:cs="Arial"/>
      <w:b/>
      <w:bCs/>
      <w:caps/>
      <w:spacing w:val="2"/>
      <w:kern w:val="2"/>
      <w:sz w:val="36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96" w:after="12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www.bs-wiki.de/mediawiki/index.php/Bild:Klebverb_Zugscherkraft.JPG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www.bs-wiki.de/mediawiki/index.php/Bild:Kleb-aufg1a.JPG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www.bs-wiki.de/mediawiki/index.php/Bild:Kleb-aufg2a.jpg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www.bs-wiki.de/mediawiki/index.php/Bild:Kleb-aufg3a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7:00Z</dcterms:created>
  <dc:creator>JBohn</dc:creator>
  <dc:description/>
  <cp:keywords/>
  <dc:language>en-US</dc:language>
  <cp:lastModifiedBy> </cp:lastModifiedBy>
  <cp:lastPrinted>2010-04-21T19:02:00Z</cp:lastPrinted>
  <dcterms:modified xsi:type="dcterms:W3CDTF">2010-04-21T17:17:00Z</dcterms:modified>
  <cp:revision>2</cp:revision>
  <dc:subject/>
  <dc:title>KONSTRUKTIVE GESTALTUNG VON KLEBEVERBINDUNGEN</dc:title>
</cp:coreProperties>
</file>